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9" w:type="dxa"/>
        <w:jc w:val="left"/>
        <w:tblInd w:w="-1276" w:type="dxa"/>
        <w:tblLayout w:type="fixed"/>
        <w:tblCellMar>
          <w:top w:w="0" w:type="dxa"/>
          <w:left w:w="108" w:type="dxa"/>
          <w:bottom w:w="0" w:type="dxa"/>
          <w:right w:w="108" w:type="dxa"/>
        </w:tblCellMar>
      </w:tblPr>
      <w:tblGrid>
        <w:gridCol w:w="2410"/>
        <w:gridCol w:w="727"/>
        <w:gridCol w:w="560"/>
        <w:gridCol w:w="751"/>
        <w:gridCol w:w="1296"/>
        <w:gridCol w:w="675"/>
        <w:gridCol w:w="1600"/>
        <w:gridCol w:w="1600"/>
        <w:gridCol w:w="1600"/>
      </w:tblGrid>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1.2024 № 77-рс</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2"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219"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219"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8019"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2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37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523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10 2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645,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4 07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3 63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7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6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2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0,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016,3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833,7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04 19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29 5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 4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0 88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9 8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4 2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 0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3 4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9 9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7 3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5 757,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3 7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00 3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4 2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 4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5 4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3 4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0 4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4 5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1 1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0 4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 611,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0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8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6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9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3 65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 7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2 6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9 7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5,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9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8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6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 91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9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7 59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52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7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17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9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j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8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 28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6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3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9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9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9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3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46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76,1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 8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8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42,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8 99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1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2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2 8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23 85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9 8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3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 05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0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3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89 6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5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 6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1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5 7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3 47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8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5 4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5 4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5 2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9 0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67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67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90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9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50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ru-RU"/>
              </w:rPr>
              <w:t xml:space="preserve">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0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1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5 3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 0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6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68,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2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2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95,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2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0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7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7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4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0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8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8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8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8 8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9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9 79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08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64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64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64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6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54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9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2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5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3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3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4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 0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8 5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6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6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6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49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4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4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9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6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5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5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2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0 7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9 3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853,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0 9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2 5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437,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3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3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3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250,9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250,9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4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9 3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6 8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9 41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0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0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0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 5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 3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08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 2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3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0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2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3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0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0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11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8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9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6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 3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7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8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3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87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2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624,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62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62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6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9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4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jc w:val="center"/>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7">
    <w:name w:val="xl97"/>
    <w:basedOn w:val="Normal"/>
    <w:qFormat/>
    <w:pPr>
      <w:spacing w:lineRule="auto" w:line="240" w:before="280" w:after="280"/>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0">
    <w:name w:val="xl100"/>
    <w:basedOn w:val="Normal"/>
    <w:qFormat/>
    <w:pPr>
      <w:spacing w:lineRule="auto" w:line="240" w:before="280" w:after="280"/>
    </w:pPr>
    <w:rPr>
      <w:rFonts w:ascii="Times New Roman" w:hAnsi="Times New Roman" w:eastAsia="Times New Roman" w:cs="Times New Roman"/>
      <w:sz w:val="26"/>
      <w:szCs w:val="26"/>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right"/>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4">
    <w:name w:val="xl114"/>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7:31:00Z</dcterms:created>
  <dc:creator>Светецкая О.В.</dc:creator>
  <dc:description/>
  <dc:language>en-US</dc:language>
  <cp:lastModifiedBy>Светецкая О.В.</cp:lastModifiedBy>
  <dcterms:modified xsi:type="dcterms:W3CDTF">2024-11-27T07:33:00Z</dcterms:modified>
  <cp:revision>2</cp:revision>
  <dc:subject/>
  <dc:title/>
</cp:coreProperties>
</file>