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677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5485" cy="943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30.10.2024 № 73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7 316 776,7» заменить цифрами «7 334 776,7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7 505 607,4» заменить цифрами «7 523 607,4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  цифры «84 584,9» заменить цифрами «87 073,3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0 цифры «20 500,0» заменить цифрами «15 770,9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пункте 12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2.1 цифры «1 310,3» заменить цифрами «730,0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2.2 цифры «703,8» заменить цифрами «0,0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18 цифры «2 558,9» заменить цифрами «945,6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ункт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7 ноября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-рс</w:t>
      </w:r>
    </w:p>
    <w:sectPr>
      <w:type w:val="nextPage"/>
      <w:pgSz w:w="11906" w:h="16800"/>
      <w:pgMar w:left="851" w:right="560" w:gutter="0" w:header="0" w:top="56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2:00Z</dcterms:created>
  <dc:creator>Elena</dc:creator>
  <dc:description/>
  <cp:keywords/>
  <dc:language>en-US</dc:language>
  <cp:lastModifiedBy>Светецкая О.В.</cp:lastModifiedBy>
  <dcterms:modified xsi:type="dcterms:W3CDTF">2024-11-27T07:24:00Z</dcterms:modified>
  <cp:revision>56</cp:revision>
  <dc:subject/>
  <dc:title/>
</cp:coreProperties>
</file>