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160"/>
        <w:gridCol w:w="1134"/>
        <w:gridCol w:w="1660"/>
        <w:gridCol w:w="1660"/>
        <w:gridCol w:w="1660"/>
      </w:tblGrid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6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 27.11.2024 № 77-рс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7.12.2023   № 28-рс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4 год и на плановый период 2025 и 2026 годов</w:t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4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5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6 год 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535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105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244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535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105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244,4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87 013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 359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 220,5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87 013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 359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 220,5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Информатизация Администрации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 188,4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065,4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681,9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33,5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09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09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09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876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156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772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архитектуры и градостроительства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9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истемы  образования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166 201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996 185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485 210,0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166 201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996 185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85 210,0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 572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 572,0   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культуры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8 115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6 134,1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3 352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2 159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5 884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3 102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5 70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2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497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765,1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2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97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765,1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 противодействии коррупции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муниципальными финансам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3 600,1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 896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6 615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нансовое управление Администрации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600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 896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6 615,9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639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025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81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639,2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025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81,2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384 694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21 987,9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407 531,5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84 69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21 987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07 531,5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1 911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3 76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5 192,1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1 911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76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192,1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77 393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86 72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4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77 393,8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6 728,8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5 397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7 038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710,9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5 263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904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576,7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1 674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6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6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1 53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1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1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8,7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7 842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8 323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5 199,5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7 842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8 323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5 199,5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4 896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9 825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8 164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4 896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9 825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8 164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крепление общественного здоровья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007 201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698 373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636 226,8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7:37:00Z</dcterms:created>
  <dc:creator>Светецкая О.В.</dc:creator>
  <dc:description/>
  <dc:language>en-US</dc:language>
  <cp:lastModifiedBy>Светецкая О.В.</cp:lastModifiedBy>
  <dcterms:modified xsi:type="dcterms:W3CDTF">2024-11-27T07:38:00Z</dcterms:modified>
  <cp:revision>1</cp:revision>
  <dc:subject/>
  <dc:title/>
</cp:coreProperties>
</file>