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0"/>
        <w:gridCol w:w="880"/>
        <w:gridCol w:w="1884"/>
        <w:gridCol w:w="1842"/>
        <w:gridCol w:w="1843"/>
      </w:tblGrid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27.11.2024 № 77-рс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523 607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110 237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29 294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2 661,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9 180,3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25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56,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55,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920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 085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528,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672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780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1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8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675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4 628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0 128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4 032,6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 490,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6 904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490,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904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037 822,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2 679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4 912,7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962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106,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71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9 690,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359,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1 319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2 501,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9 355,3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118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65,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460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565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837 035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92 819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160 007,4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8 829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004,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 020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 482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 313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3 081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43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4 872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250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224,3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202 903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028 143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39 800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94 252,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74 528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9 469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877,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057,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40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497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457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 867,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0 058,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16 684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0 645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8 196,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12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487,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45 342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44 018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602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028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7 753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85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547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5 132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39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71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5 075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9 855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 199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969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756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515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20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70,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639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025,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639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025,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45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445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5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45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35:00Z</dcterms:created>
  <dc:creator>Светецкая О.В.</dc:creator>
  <dc:description/>
  <dc:language>en-US</dc:language>
  <cp:lastModifiedBy>Светецкая О.В.</cp:lastModifiedBy>
  <dcterms:modified xsi:type="dcterms:W3CDTF">2024-11-27T07:37:00Z</dcterms:modified>
  <cp:revision>1</cp:revision>
  <dc:subject/>
  <dc:title/>
</cp:coreProperties>
</file>