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536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 27.11.2024 № 77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7.12.2023   № 28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4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104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2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962 55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93 819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24 832,6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09 77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73 5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29 859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9 77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73 5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9 859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4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9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 058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4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9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58,0</w:t>
            </w:r>
          </w:p>
        </w:tc>
      </w:tr>
      <w:tr>
        <w:trPr>
          <w:trHeight w:val="129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62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9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75,0</w:t>
            </w:r>
          </w:p>
        </w:tc>
      </w:tr>
      <w:tr>
        <w:trPr>
          <w:trHeight w:val="14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0</w:t>
            </w:r>
          </w:p>
        </w:tc>
      </w:tr>
      <w:tr>
        <w:trPr>
          <w:trHeight w:val="841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61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89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57,0</w:t>
            </w:r>
          </w:p>
        </w:tc>
      </w:tr>
      <w:tr>
        <w:trPr>
          <w:trHeight w:val="12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9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313,0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6 08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8 5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 496,0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3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 99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 103,0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 1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 0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 791,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8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 8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 312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201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налог на вменненый доход для отдельных видов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60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9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68,0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7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16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25,0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5 56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5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1 528,0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1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6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060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62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 38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841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 12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2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27,0</w:t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09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5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599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</w:tr>
      <w:tr>
        <w:trPr>
          <w:trHeight w:val="28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14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7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025,0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14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025,0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 79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9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875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7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85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58 833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20 3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59 841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 57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 17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 895,9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1040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виденды по ак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67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49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492,9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14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7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71,2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</w:tr>
      <w:tr>
        <w:trPr>
          <w:trHeight w:val="73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91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68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03,3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9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8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91,6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9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91,6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 82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14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145,8</w:t>
            </w:r>
          </w:p>
        </w:tc>
      </w:tr>
      <w:tr>
        <w:trPr>
          <w:trHeight w:val="11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04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4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49,5</w:t>
            </w:r>
          </w:p>
        </w:tc>
      </w:tr>
      <w:tr>
        <w:trPr>
          <w:trHeight w:val="8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3040 04 0000 4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9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668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68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68,4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953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25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13,3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5040 04 0000 18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налоговые доходы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3 71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 47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 991,6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372 22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26 41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41 022,4</w:t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72 22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26 41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41 022,4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999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дотац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09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299 04 0000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 40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21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 68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18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 060,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3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55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31,9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29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16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92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715,2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34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,5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85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3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607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4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субъектов Российской Федерации в сфере реабилитации и абилитации инвалид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6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,1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525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 68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 7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3 752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061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8 77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5 40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25 474,6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7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05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45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619,5</w:t>
            </w:r>
          </w:p>
        </w:tc>
      </w:tr>
      <w:tr>
        <w:trPr>
          <w:trHeight w:val="178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050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 50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7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230,5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93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финансовое обеспечение дорожной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454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424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46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2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07,8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 04010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334 77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20 237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65 85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7:26:00Z</dcterms:created>
  <dc:creator>Светецкая О.В.</dc:creator>
  <dc:description/>
  <dc:language>en-US</dc:language>
  <cp:lastModifiedBy>Светецкая О.В.</cp:lastModifiedBy>
  <dcterms:modified xsi:type="dcterms:W3CDTF">2024-11-27T07:29:00Z</dcterms:modified>
  <cp:revision>2</cp:revision>
  <dc:subject/>
  <dc:title/>
</cp:coreProperties>
</file>